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402601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287985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